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4093500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08524174"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20275951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72534580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47269471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85591061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